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2005368141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954526879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361641469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540429860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603502639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